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esu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shit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IN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Email: harshitakumari904@gmail.co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n-IN"/>
        </w:rPr>
        <w:t>  </w:t>
      </w: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Phone number: 999670933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en-IN"/>
        </w:rPr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manent addres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No.1918,sector 9,karn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:132001,Haryana,ind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Carrier Objectiv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ork in an environment where I can explore all the skills and techniques thus in its totality will make me an asset to the organisation.</w:t>
      </w:r>
    </w:p>
    <w:p>
      <w:pPr>
        <w:pStyle w:val="Normal"/>
        <w:shd w:fill="000000" w:val="clear"/>
        <w:rPr/>
      </w:pPr>
      <w:r>
        <w:rPr/>
        <w:t>Qualifications:</w:t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386"/>
        <w:gridCol w:w="2754"/>
        <w:gridCol w:w="21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ar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ear of pass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GP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l Board of Senior Secondary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0-O P S Vidya Mandir Sector 13 U.E karnal hry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ntral Board of secondary Educa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1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110-O P S Vidya mandir sector 13 U.E  karnal Harya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 comm.,Hindi,Maths,,Science,social sci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</w:t>
            </w:r>
          </w:p>
        </w:tc>
      </w:tr>
      <w:tr>
        <w:trPr>
          <w:trHeight w:val="81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ploma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 Diploma in aesthetic and hair Designi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ane internation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lo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</w:t>
            </w:r>
          </w:p>
        </w:tc>
      </w:tr>
    </w:tbl>
    <w:p>
      <w:pPr>
        <w:pStyle w:val="Normal"/>
        <w:shd w:fill="000000" w:val="clear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uter Proficiency:</w:t>
        <w:tab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Basic Knowledge </w:t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sonal informati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- </w:t>
      </w:r>
      <w:r>
        <w:rPr>
          <w:rFonts w:cs="Times New Roman" w:ascii="Times New Roman" w:hAnsi="Times New Roman"/>
          <w:b/>
          <w:sz w:val="24"/>
          <w:szCs w:val="24"/>
        </w:rPr>
        <w:t>Harshita Ja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ther’s Name-Rakesh ja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her’s Name-Mrs. Rama ja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- 23/10/2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der-Fema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-Indi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- Sing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 Proficiency-Hindi, English and Punjabi </w:t>
      </w:r>
    </w:p>
    <w:p>
      <w:pPr>
        <w:pStyle w:val="Normal"/>
        <w:shd w:fill="000000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lar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ereby declare that the information given above is true to the best of my knowled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                                                                                                                                                     Harshit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ace: </w:t>
      </w:r>
    </w:p>
    <w:sectPr>
      <w:type w:val="nextPage"/>
      <w:pgSz w:w="11906" w:h="16838"/>
      <w:pgMar w:left="720" w:right="43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0:00Z</dcterms:created>
  <dc:creator>HP</dc:creator>
  <dc:description/>
  <dc:language>en-US</dc:language>
  <cp:lastModifiedBy>admin</cp:lastModifiedBy>
  <cp:lastPrinted>2013-07-21T07:52:00Z</cp:lastPrinted>
  <dcterms:modified xsi:type="dcterms:W3CDTF">2022-01-17T08:20:00Z</dcterms:modified>
  <cp:revision>2</cp:revision>
  <dc:subject/>
  <dc:title/>
</cp:coreProperties>
</file>